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 «Средняя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образовательная школа №1 п. Гикало» Грозненского  муниципального  района  ЧР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________________________________________________________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66021 ЧР, Грозненский  район,  пос.Гикало, ул. Кабардинская,1/0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л. 8-928-738-35-19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  <w:lang w:val="en-US"/>
          </w:rPr>
          <w:t>gikalo</w:t>
        </w:r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-1-</w:t>
        </w:r>
        <w:r>
          <w:rPr>
            <w:rStyle w:val="InternetLink"/>
            <w:rFonts w:cs="Times New Roman" w:ascii="Times New Roman" w:hAnsi="Times New Roman"/>
            <w:b/>
            <w:color w:val="0000FF"/>
            <w:u w:val="singl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FF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FF"/>
            <w:u w:val="single"/>
            <w:lang w:val="en-US"/>
          </w:rPr>
          <w:t>ru</w:t>
        </w:r>
      </w:hyperlink>
    </w:p>
    <w:p>
      <w:pPr>
        <w:pStyle w:val="Normal"/>
        <w:spacing w:lineRule="atLeast" w:line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тверждаю</w:t>
      </w:r>
    </w:p>
    <w:p>
      <w:pPr>
        <w:pStyle w:val="Normal"/>
        <w:spacing w:before="30" w:after="3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ректор МБОУ «СОШ № 1 п. Гикало»</w:t>
      </w:r>
    </w:p>
    <w:p>
      <w:pPr>
        <w:pStyle w:val="Normal"/>
        <w:spacing w:before="30" w:after="3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Р.Ш. Гела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0.08.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 РАБОТЫ С МОЛОДЫМ СПЕЦИАЛИСТ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18-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лодые специалист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имханова М.С. – учитель математики, Цунцаева З.Ш. – учитель математики: Магомедова Р.Ш. – учитель хим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ставни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оответственно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унцаева М.Н., Мизаева М.С.: Нурадинова Х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 обуч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профессиональные умения и навыки для успешного применения на практик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содержание обучения молодого учител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с методами обучения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диагностику успешности работы молодого учителя, используя анкет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обуч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ый год</w:t>
      </w:r>
    </w:p>
    <w:tbl>
      <w:tblPr>
        <w:tblW w:w="10565" w:type="dxa"/>
        <w:jc w:val="left"/>
        <w:tblInd w:w="-7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80"/>
        <w:gridCol w:w="2880"/>
        <w:gridCol w:w="2520"/>
        <w:gridCol w:w="3185"/>
      </w:tblGrid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 обучения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тоды обучения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жидаемые результаты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ование и организация работы по предмету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знакомить с учебным планом, программой, календарно-тематическим планированием, с документами строгой отчётности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я, знакомство с инструкциями.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ть практические требования и содержание программы; уметь отбирать учебный материал; грамотно вести документацию, оформлять классные журналы. 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ланирование урока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оить методику планирования урок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я, посещение и анализ уроков у учителей наставников; практикум.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вить цели, задачи, планировать этапы, соблюдать баланс времени, осуществлять отбор учебного материала, уметь соотносить существенную информацию с содержанием учебника. 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анализ урока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анализ урока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образование, чтение методической литературы, проведение уроков для наставника.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делать самоанализ урока, видеть сильные и слабые стороны урока, корректировать слабые стороны урока и улучшать их.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ние учащихся на уроке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оценки знаний учащихся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я, чтение методической литературы, практические занятия.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объективно оценивать учащихся в соответствии с нормами оценивания.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ы и формы работы учащихся на уроке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организации деятельности учащихся на уроке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методической литературы, проведение уроков для наставников, комплексно-рефлексивное обучение.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правильно организовать деятельность учащихся на уроке, использовать эффективные формы организации, уметь поддерживать внимание учащихся.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труднения в работе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затруднений в работе молодого учителя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, беседа.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анализировать свой опыт, трудности, успехи.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торой год</w:t>
      </w:r>
    </w:p>
    <w:tbl>
      <w:tblPr>
        <w:tblW w:w="10432" w:type="dxa"/>
        <w:jc w:val="left"/>
        <w:tblInd w:w="-7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28"/>
        <w:gridCol w:w="2832"/>
        <w:gridCol w:w="2517"/>
        <w:gridCol w:w="3055"/>
      </w:tblGrid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 обучения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тоды обучения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жидаемые результаты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ы уроков.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я уроков.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по повышению уровня теоретической и практической подготовки.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ть традиционные и нетрадиционные типы уроков, уметь их провести, оптимизировать процесс обучения.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ульная методика.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ульная методика обучения.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ение и ознакомление с модульной технологией, посещение уроков у учителей методического объединения, урок для учителей МО.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ть и применять алгоритм модульной подготовки работы, критерии оценивания, организовать самостоятельную деятельность учащихся.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внеклассной работы по предмету.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классная работа по предмету.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ытое мероприятие для учителей МО, выступление на школьной конференции НОУ по определённой теме.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ть формировать познавательный интерес у учащихся, привлекать их к работе школьной НОУ, участию в олимпиадах, конкурсах.</w:t>
            </w:r>
          </w:p>
        </w:tc>
      </w:tr>
      <w:tr>
        <w:trPr/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и обучения.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ка результатов обучения.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ое занятие, самостоятельная работа по повышению уровня своей теоретической и практической подготовки.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ировать деятельность и полученные результаты, сравнивать, планировать шаги по улучшению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МО                                        Цунцаева М.Н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kalo-1-no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8:55:00Z</dcterms:created>
  <dc:creator>Windows User</dc:creator>
  <dc:description/>
  <cp:keywords/>
  <dc:language>en-US</dc:language>
  <cp:lastModifiedBy>Windows User</cp:lastModifiedBy>
  <dcterms:modified xsi:type="dcterms:W3CDTF">2019-10-15T10:49:00Z</dcterms:modified>
  <cp:revision>4</cp:revision>
  <dc:subject/>
  <dc:title/>
</cp:coreProperties>
</file>