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1 п. Гикало» Грозненского  муниципального  района  Ч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66021 ЧР, Грозненский  район,  пос.Гикало, ул. Кабардинская,1/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. 8-928-738-35-19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ikal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1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школ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 Гелаева Р.Ш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08.19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  <w:t xml:space="preserve">работы школьного методического объеди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  <w:t>естественно – математического цик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МО: Цунцаева Мадина Наж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перво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"Совершенствование профессиональных компетенций педагога в условиях внедрения ФГОС  и повышения качества образовани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ь методической рабо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создание условий для личностного профессионального роста учителей  математики, физики в условиях реализации ФГО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продолжение работы по повышение качества образования по предметам 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 методическ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изучение ФГОС  по математике, физи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совершенствование материально-технической базы преподавания математики, физики  в соответствии с требованиями  к оснащению образовательного процесса ФГОС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8"/>
        </w:rPr>
        <w:t>внедрение новых педагогических технологий, форм и методов обучения при переходе на ФГОС  в 2017-2018 учебном го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 продолжение работы по внедрению  Интернет-технологий по подготовке учителей к урок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5. </w:t>
      </w:r>
      <w:r>
        <w:rPr>
          <w:rFonts w:cs="Times New Roman" w:ascii="Times New Roman" w:hAnsi="Times New Roman"/>
          <w:sz w:val="24"/>
          <w:szCs w:val="28"/>
        </w:rPr>
        <w:t>продолжение внедрения в учебный процесс системы информационного обеспечения уро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6. </w:t>
      </w:r>
      <w:r>
        <w:rPr>
          <w:rFonts w:cs="Times New Roman" w:ascii="Times New Roman" w:hAnsi="Times New Roman"/>
          <w:sz w:val="24"/>
          <w:szCs w:val="28"/>
        </w:rPr>
        <w:t>обеспечение высокого методического уровня проведения уроков в соответствии с ФГОС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8"/>
        </w:rPr>
        <w:t>совершенствование форм и методов подготовки обучающихся к экзамену ОГЭ в 9 класс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8. </w:t>
      </w:r>
      <w:r>
        <w:rPr>
          <w:rFonts w:cs="Times New Roman" w:ascii="Times New Roman" w:hAnsi="Times New Roman"/>
          <w:sz w:val="24"/>
          <w:szCs w:val="28"/>
        </w:rPr>
        <w:t>совершенствование внеклассной работы по предметам М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9.</w:t>
      </w:r>
      <w:r>
        <w:rPr>
          <w:rFonts w:cs="Times New Roman" w:ascii="Times New Roman" w:hAnsi="Times New Roman"/>
          <w:sz w:val="24"/>
          <w:szCs w:val="28"/>
        </w:rPr>
        <w:t xml:space="preserve"> совершенствование технологий и методик работы с отстающими и одаренными деть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0.</w:t>
      </w:r>
      <w:r>
        <w:rPr>
          <w:rFonts w:cs="Times New Roman" w:ascii="Times New Roman" w:hAnsi="Times New Roman"/>
          <w:sz w:val="24"/>
          <w:szCs w:val="28"/>
        </w:rPr>
        <w:t>углубление знаний учителей по вопросам педагогики, теории предметов МО, псих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сновные направления работы методического объеди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создание условий для профессионально-личностного роста педагог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организация работы МО при переходе на ФГО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8"/>
        </w:rPr>
        <w:t>повышение качества образования по предметам МО, диагностика результатив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4. </w:t>
      </w:r>
      <w:r>
        <w:rPr>
          <w:rFonts w:cs="Times New Roman" w:ascii="Times New Roman" w:hAnsi="Times New Roman"/>
          <w:sz w:val="24"/>
          <w:szCs w:val="28"/>
        </w:rPr>
        <w:t xml:space="preserve">развитие личностных компетентностей обучающихся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урочная деятельность по предмет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 с детьми, проявляющимися интерес и способности по предметам МО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 со слабоуспевающими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>Формы методическ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Совершенствование работы уч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Совершенствование методов и форм проведения современного урока (в соответствии  с ФГОС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Участие в мероприятиях различных уровн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рактика обмена опытом с коллег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4. </w:t>
      </w:r>
      <w:r>
        <w:rPr>
          <w:rFonts w:cs="Times New Roman" w:ascii="Times New Roman" w:hAnsi="Times New Roman"/>
          <w:sz w:val="24"/>
          <w:szCs w:val="28"/>
        </w:rPr>
        <w:t>Систематическое накапливание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идактическ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Осуществление качества преподава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Анализ государственной аттестации по итогам 2017-2018 учебного года; анализ стартовых контрольных рабо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за обучением математике в 5, 9 классах ;   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ниторинг знаний обучающихся в течение года по предметам МО (вводный, полугодовой и годовой контроль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 со слабоуспевающими обучающимися в течение го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олнение образовательных программ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Контрольно-инспекционная деятельность (по график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Стартовые контрольные работы в 5, 9 классах по предметам МО;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Текущие тематические контрольные работы (математика, алгебра, геометрия, физик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ромежуточная аттестация обучающихся во всех  классах по предметам МО (по полугодиям).              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Инновационная деятельность педагогов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Публикация материалов в Интерн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Изучение и применение новых педагогических технологий на уроках математики, физики;</w:t>
      </w:r>
    </w:p>
    <w:p>
      <w:pPr>
        <w:pStyle w:val="Normal"/>
        <w:tabs>
          <w:tab w:val="clear" w:pos="708"/>
          <w:tab w:val="left" w:pos="6285" w:leader="none"/>
          <w:tab w:val="left" w:pos="6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Участие в профессиональных конкурсах для учителей;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Индивидуальные консультации учителей</w:t>
      </w:r>
      <w:r>
        <w:rPr>
          <w:rFonts w:cs="Times New Roman" w:ascii="Times New Roman" w:hAnsi="Times New Roman"/>
          <w:sz w:val="24"/>
          <w:szCs w:val="28"/>
        </w:rPr>
        <w:t xml:space="preserve">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Написание рабочих програм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Самоанализ открытых уро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рохождение курсовой подготов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Подготовка к экзаменам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Утверждение форм промежуточной аттес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Организация повторения на уро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одготовка материалов к экзамен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Подготовка к ОГ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Знакомство обучающихся с правилами сдачи ОГЭ по предметам, с материалами ОГЭ и оцениванием экзаменационных работ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Работа с тестами на уроках и элективных курс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>Тестирование учащихся 9 класса по материалам ОГЭ;</w:t>
      </w:r>
      <w:r>
        <w:rPr>
          <w:rFonts w:cs="Times New Roman" w:ascii="Times New Roman" w:hAnsi="Times New Roman"/>
          <w:b/>
          <w:sz w:val="24"/>
          <w:szCs w:val="28"/>
        </w:rPr>
        <w:t>  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Внеклассная работа с обучающимися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Работа дополнительных занятий, факультативов  в течение все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Участие в конкурсах различного уров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Участие в олимпиадном движении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Участие в конкурсах, олимпиадах          </w:t>
      </w:r>
      <w:r>
        <w:rPr>
          <w:rFonts w:cs="Times New Roman" w:ascii="Times New Roman" w:hAnsi="Times New Roman"/>
          <w:sz w:val="24"/>
          <w:szCs w:val="28"/>
        </w:rPr>
        <w:t>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Проведение школьного тура олимпиад среди учащихся 9-11 классов;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Участие в муниципальном туре олимпиад;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Участие в районном и областном туре олимпиа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 Участие в конкурсах для преподава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.</w:t>
      </w:r>
      <w:r>
        <w:rPr>
          <w:rFonts w:cs="Times New Roman" w:ascii="Times New Roman" w:hAnsi="Times New Roman"/>
          <w:sz w:val="24"/>
          <w:szCs w:val="28"/>
        </w:rPr>
        <w:t xml:space="preserve"> Участие в конкурсах  «Кенгуру»   и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«СОШ № 1 п. Гикало» Грозненского муниципального района Ч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школ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Гелаева Р.Ш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9.08.2019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работы методического объединения учителей математики, физики, химии, биологии и инфор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922"/>
        <w:gridCol w:w="2690"/>
        <w:gridCol w:w="262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яц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план проведения заседания М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>
          <w:trHeight w:val="33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вгус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Анализ и планирование работы ШМО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работы МО за 2019-2020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результатов итоговой аттестации по математике, физики в 9-х, 11-х классах в 2019-2020 учебном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верждение плана работы МО на 2019-2020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гласование рабочих программ преподавания математик, информатики, химии и физики на 2019-2020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гласование рабочей программы по математике в 5-х, 6-х, 7-х  классах  в рамках ФГОС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тверждение тем самообразования учителей математики, физ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ление и согласование графика текущих тематических контрольных работ по  математике, физике, химии, инорматике и биологии на 2019-2020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ОСов по дисциплинам 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ление и согласование графика проведения открытых уроков на школьном уровне по математике, физике  на учебную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ление и согласование плана проведения недели МИ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ставление и согласование плана работы с одаренными и слабоуспевающими детьм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цае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ябрь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Анализ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2019-2020 учебного года. Повышение качества образования 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входного контроля по математике, физ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проведения школьного тура всероссийской олимпиады школьников по предметам МО. Подготовка к муниципальному туру  всероссийской олимпиады школьников по предметам 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чет учителей-предметников по работе со слабоуспевающим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уждение вопросов по повышению качества образования по предметам МО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обучения для всех учащихся на уроках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оуровневых самостоятельных и контрольных работ, тестов с учетом уровня подготовленности обучающегося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ликвидация пробелов знаний обучающихся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танционных олимпиад по дисциплинам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суждение открытых уро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цае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адинова Х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Р.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</w:tc>
      </w:tr>
      <w:tr>
        <w:trPr>
          <w:trHeight w:val="52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январь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Анализ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и 1 полугодие 2019-2020 учебного года. Подготовка обучающихся к ОГЭ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контрольных работ по предметам МО за 1 полугодие. Контроль результатов в 9-11х клас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качества знаний за 1 полугодие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риказов и положений о формах и порядке проведения ОГЭ в 2019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и муниципального тура  всероссийской олимпиады школьников по предметам МО.</w:t>
            </w:r>
          </w:p>
          <w:p>
            <w:pPr>
              <w:pStyle w:val="C10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rStyle w:val="C9"/>
                <w:color w:val="000000"/>
              </w:rPr>
              <w:t>6. Доклад по теме «Мой взгляд на преподавание математики</w:t>
            </w:r>
            <w:r>
              <w:rPr>
                <w:rStyle w:val="C5"/>
                <w:color w:val="000000"/>
              </w:rPr>
              <w:t>»</w:t>
            </w:r>
          </w:p>
          <w:p>
            <w:pPr>
              <w:pStyle w:val="C10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>7. Работа со слабоуспевающими.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>8. Работа по подготовке  учащихся к ГИА 2020 год</w:t>
            </w:r>
          </w:p>
          <w:p>
            <w:pPr>
              <w:pStyle w:val="C10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9.  Подготовка и проведение предметной недел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цае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адинова Х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ханова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рт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Анализ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2019-2020 учебного год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логия  деятельностного подхода как средство реализации ФГО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тоги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пробных экзаменов по предметам М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гласование  экзаменационных материалов  итоговой аттестации обучающихся 5-8,10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бота со слабоуспевающими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 темы самообразования Нурадиновой Х.С.  и  Цунцаевой З.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суждение открытых уроков  3 четверти по математике, физике, хими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цае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й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Результаты работы в 2019-2020 учебном году. Использование инновационных технологий на урока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 результатов диагностических работ в 9-х классах за 2019-2020 учебный год. Выявление уровня подготовки обучающихся к ОГЭ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годовых аттестационных работ в 5-8,10 клас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из работы МО. Подведение итогов за 2019-2020 учебный го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лад по теме "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новационных технологий на уроках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и работы со слабоуспевающими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суждение открытых уроков  4 четверти по математике, физ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ление перспективного плана развития  МО на 2019-2020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цаева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cs="Times New Roman" w:ascii="Times New Roman" w:hAnsi="Times New Roman"/>
          <w:sz w:val="24"/>
          <w:szCs w:val="28"/>
        </w:rPr>
        <w:t>Руководитель МО математического цикла ___________________________________Цунцаева М.Н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kalo-1-nov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36:00Z</dcterms:created>
  <dc:creator>Андрей Рыбалко</dc:creator>
  <dc:description/>
  <cp:keywords/>
  <dc:language>en-US</dc:language>
  <cp:lastModifiedBy>Windows User</cp:lastModifiedBy>
  <cp:lastPrinted>2019-09-10T16:01:00Z</cp:lastPrinted>
  <dcterms:modified xsi:type="dcterms:W3CDTF">2019-09-10T13:01:00Z</dcterms:modified>
  <cp:revision>14</cp:revision>
  <dc:subject/>
  <dc:title/>
</cp:coreProperties>
</file>