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 «Средня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образовательная школа №1 п. Гикало» Грозненского  муниципального  района  ЧР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</w:rPr>
        <w:t>_______________________________________________________________________                                                         366021 ЧР, Грозненский  район,  пос.Гикало, ул. Кабардинская,1/0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л. 8-928-738-35-19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gikalo</w:t>
        </w:r>
        <w:r>
          <w:rPr>
            <w:rStyle w:val="InternetLink"/>
            <w:rFonts w:cs="Times New Roman" w:ascii="Times New Roman" w:hAnsi="Times New Roman"/>
            <w:b/>
          </w:rPr>
          <w:t>-1-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spacing w:lineRule="atLeast" w:line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ректор МБОУ «СОШ № 1 п. Гикало»</w:t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Р.Ш. Гелаева</w:t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0.08.19</w:t>
      </w:r>
    </w:p>
    <w:p>
      <w:pPr>
        <w:pStyle w:val="Normal"/>
        <w:spacing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</w:t>
      </w:r>
    </w:p>
    <w:p>
      <w:pPr>
        <w:pStyle w:val="Normal"/>
        <w:spacing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ы учителей естественно – математического цикла</w:t>
      </w:r>
    </w:p>
    <w:p>
      <w:pPr>
        <w:pStyle w:val="Normal"/>
        <w:spacing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"Одаренными детьми"на 2019-2020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ыявления и поддержки талантливых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ное вовлечение обучающихся в различные конкурсы и олимпиады самых различных уровней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изация научно-исследовательской деятельности обучающихся.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раннего выявления и развития одаренности школьник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повышению престижа и популяризации научных знани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у школьников познавательной активности и творческих способносте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школьников с методами и приемами научного поис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ь работать с научной литературой, отбирать, анализировать, систематизировать информацию, выявлять и формулировать исследовательские проблемы, грамотно оформлять научную работу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овладению обучающимися искусством дискуссии, выступления перед аудиторией с доклада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ессиональному самоопределению обучающихс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11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70"/>
        <w:gridCol w:w="1985"/>
        <w:gridCol w:w="2977"/>
      </w:tblGrid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и уточнение списков обучающихся, успешных в освоении отдельных предметов или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Руководитель МО 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иагностики с обучающимися по выявлению способносте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Руководитель МО </w:t>
            </w:r>
          </w:p>
        </w:tc>
      </w:tr>
      <w:tr>
        <w:trPr>
          <w:trHeight w:val="5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лана работы с одаренными обучающими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Руководитель МО 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проектами в соответствии с основными требованиями к оформлению исследовательски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и проектов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к публичному выступлению на школьной научно-практической конферен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и проектов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ые консультации по исследовательской и проек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и проектов</w:t>
            </w:r>
          </w:p>
          <w:p>
            <w:pPr>
              <w:pStyle w:val="Normal"/>
              <w:spacing w:before="28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и проведение школьных олимпиад и кон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Зам. директора по УВР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Руководитель МО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интеллектуальных марафо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амках предметных нед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тябр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 естественно – математического цикла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их и международных дистанционных олимпиа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Зам. директора по УВР,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Руководитель М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учителя –предметники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Организация и проведение внеклассных мероприятий, направленных на развитие творческих способносте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Руководитель МО естественно – математического цикла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bidi="ar-SA"/>
              </w:rPr>
              <w:t>Участие в дистанционных предметных олимпиадах, конкурсах, проектах разны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Руководитель МО, учителя- предметники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и работы за год: отчет о проделанной работе, анализ результатов на заседании МО учителей естественно – математического цик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Руководитель МО естественно – математического цик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уководитель МО                                                            Цунцаева М.Н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426" w:gutter="0" w:header="0" w:top="567" w:footer="0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kalo-1-n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9:25:00Z</dcterms:created>
  <dc:creator>Windows User</dc:creator>
  <dc:description/>
  <cp:keywords/>
  <dc:language>en-US</dc:language>
  <cp:lastModifiedBy>Windows User</cp:lastModifiedBy>
  <cp:lastPrinted>2019-09-10T19:06:00Z</cp:lastPrinted>
  <dcterms:modified xsi:type="dcterms:W3CDTF">2019-09-10T16:07:00Z</dcterms:modified>
  <cp:revision>3</cp:revision>
  <dc:subject/>
  <dc:title/>
</cp:coreProperties>
</file>